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ПРИЛОЖЕНИЕ № 7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 xml:space="preserve">от 14 мая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рядок </w:t>
      </w:r>
      <w:r>
        <w:rPr>
          <w:b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ценочное обязательство по резерву на оплату отпусков за фактически отработанное время определяется  на последний год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29"/>
        <w:gridCol w:w="4132"/>
        <w:gridCol w:w="329"/>
        <w:gridCol w:w="287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</w:rPr>
        <w:t>З ср.д. = ФОТ : 12 мес. : Ч : 29,3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= Впр : ФОТ × 100, 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– дополнительные тарифы страховых взносов в Пенсионный фонд РФ, включаемые в расчет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ОТ – фонд оплаты труда в целом по учреждению за 12 месяцев, предшествующих дате расчета резер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лавный бухгалтер</w:t>
        <w:tab/>
        <w:tab/>
        <w:tab/>
        <w:tab/>
        <w:tab/>
        <w:tab/>
        <w:tab/>
        <w:tab/>
        <w:t>О.В Смирнова</w:t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4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33:00Z</cp:lastPrinted>
  <dcterms:modified xsi:type="dcterms:W3CDTF">2019-02-28T10:48:00Z</dcterms:modified>
  <cp:revision>13</cp:revision>
  <dc:subject/>
  <dc:title>Приложение к учетной политике для целей бухучета. Порядок расчета резервов по отпускам</dc:title>
</cp:coreProperties>
</file>